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__ __________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 xml:space="preserve">Внести </w:t>
      </w:r>
      <w:r>
        <w:rPr>
          <w:rFonts w:cs="PT Astra Serif" w:ascii="PT Astra Serif" w:hAnsi="PT Astra Serif"/>
        </w:rPr>
        <w:t xml:space="preserve">в часть 2 статьи 1 Закона Ульяновской области от 3 октября </w:t>
        <w:br/>
        <w:t xml:space="preserve">2007 года № 143-ЗО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</w:t>
        <w:br/>
        <w:t xml:space="preserve">на территории Ульяновской области гражданами для собственных нужд» («Ульяновская правда» от 10.10.2007 № 85; </w:t>
      </w:r>
      <w:r>
        <w:rPr>
          <w:rFonts w:cs="PT Astra Serif" w:ascii="PT Astra Serif" w:hAnsi="PT Astra Serif"/>
          <w:color w:val="000000"/>
        </w:rPr>
        <w:t xml:space="preserve">от 20.12.2008 № 104; от 06.02.2009 № 9; от 05.12.2013 № 158; от 17.12.2013 № 166; от 10.11.2014 № 163-164; </w:t>
        <w:br/>
        <w:t xml:space="preserve">от 06.04.2015 № 44; от 01.06.2018 № 36; от 02.11.2018 № 81; от 06.09.2019 </w:t>
        <w:br/>
        <w:t xml:space="preserve">№ 68) изменение, заменив в ней </w:t>
      </w:r>
      <w:r>
        <w:rPr>
          <w:rFonts w:cs="PT Astra Serif" w:ascii="PT Astra Serif" w:hAnsi="PT Astra Serif"/>
        </w:rPr>
        <w:t xml:space="preserve">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»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</w:t>
      </w:r>
      <w:r>
        <w:rPr>
          <w:rFonts w:cs="Lohit Devanagari;Times New Roman" w:ascii="PT Astra Serif" w:hAnsi="PT Astra Serif"/>
          <w:color w:val="000000"/>
        </w:rPr>
        <w:t xml:space="preserve">пункт 8 </w:t>
      </w:r>
      <w:r>
        <w:rPr>
          <w:rFonts w:cs="PT Astra Serif" w:ascii="PT Astra Serif" w:hAnsi="PT Astra Serif"/>
        </w:rPr>
        <w:t xml:space="preserve">статьи 1 </w:t>
      </w:r>
      <w:hyperlink r:id="rId2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а Ульяновской области </w:t>
      </w:r>
      <w:r>
        <w:rPr>
          <w:rFonts w:cs="PT Astra Serif" w:ascii="PT Astra Serif" w:hAnsi="PT Astra Serif"/>
          <w:lang w:eastAsia="en-US"/>
        </w:rPr>
        <w:t xml:space="preserve">от 4 мая </w:t>
        <w:br/>
        <w:t>2008 года № 69-ЗО «О продовольственной безопасности Ульяновской области» («Ульяновская правда» от 08.05.2008 № 38; от 07.11.2008 № 91; от 28.12.2011 № 147; от 19.08.2013 № 97) изменение, заменив в нём слова «</w:t>
      </w:r>
      <w:r>
        <w:rPr>
          <w:rFonts w:cs="PT Astra Serif" w:ascii="PT Astra Serif" w:hAnsi="PT Astra Serif"/>
        </w:rPr>
        <w:t>орган исполнительной власти Ульяновской области, уполномоченный Правительством Ульяновской области на обеспечение» словами «исполнительный орган Ульяновской области, осуществляющий государственное управление в сфере»</w:t>
      </w:r>
      <w:r>
        <w:rPr>
          <w:rFonts w:cs="Lohit Devanagari;Times New Roman" w:ascii="PT Astra Serif" w:hAnsi="PT Astra Serif"/>
          <w:color w:val="000000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2 статьи 2 Закона Ульяновской области от 9 марта </w:t>
        <w:br/>
        <w:t xml:space="preserve">2010 года № 16-ЗО «О порядке предоставления </w:t>
      </w:r>
      <w:r>
        <w:rPr>
          <w:rFonts w:cs="PT Astra Serif" w:ascii="PT Astra Serif" w:hAnsi="PT Astra Serif"/>
          <w:bCs/>
        </w:rPr>
        <w:t xml:space="preserve">права пользования </w:t>
        <w:br/>
        <w:t>на территории Ульяновской области участками недр местного значения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 xml:space="preserve">(«Ульяновская правда» от 10.03.2010 № 17; от 02.03.2012 № 22; от 04.05.2012 № 45; от 28.12.2012 № </w:t>
      </w:r>
      <w:r>
        <w:rPr>
          <w:rFonts w:cs="PT Astra Serif" w:ascii="PT Astra Serif" w:hAnsi="PT Astra Serif"/>
        </w:rPr>
        <w:t xml:space="preserve">146; от 13.03.2013 № </w:t>
      </w:r>
      <w:r>
        <w:rPr>
          <w:rFonts w:cs="PT Astra Serif" w:ascii="PT Astra Serif" w:hAnsi="PT Astra Serif"/>
          <w:bCs/>
        </w:rPr>
        <w:t xml:space="preserve">27; от 14.05.2015 № 62; </w:t>
        <w:br/>
        <w:t xml:space="preserve">от 30.11.2017 № 89; от 04.09.2018 № 64; от 03.03.2020 № 15; от 21.08.2020 </w:t>
        <w:br/>
        <w:t xml:space="preserve">№ 60; от 13.10.2020 № 75; от 30.11.2021 № 87) </w:t>
      </w:r>
      <w:r>
        <w:rPr>
          <w:rFonts w:cs="PT Astra Serif" w:ascii="PT Astra Serif" w:hAnsi="PT Astra Serif"/>
        </w:rPr>
        <w:t xml:space="preserve">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4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нести в статью 4 Закона Ульяновской области от 20 декабря 2010 года № 227-ЗО «О регулировании на территории Ульяновской области некоторых вопросов в сфере охоты и охотничьего хозяйства» («Народная газета» </w:t>
        <w:br/>
        <w:t xml:space="preserve">от 23.12.2010 № 95; «Ульяновская правда» от 06.08.2021 № 55; от 05.07.2022 </w:t>
        <w:br/>
        <w:t xml:space="preserve">№ 47) 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ым» 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5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sz w:val="24"/>
        </w:rPr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в пункт 4 статьи 1 З</w:t>
      </w:r>
      <w:r>
        <w:rPr>
          <w:rFonts w:cs="PT Astra Serif" w:ascii="PT Astra Serif" w:hAnsi="PT Astra Serif"/>
          <w:color w:val="000000"/>
        </w:rPr>
        <w:t xml:space="preserve">акона </w:t>
      </w:r>
      <w:r>
        <w:rPr>
          <w:rFonts w:cs="PT Astra Serif" w:ascii="PT Astra Serif" w:hAnsi="PT Astra Serif"/>
        </w:rPr>
        <w:t xml:space="preserve">Ульяновской области от 30 ноября </w:t>
        <w:br/>
        <w:t>2011 года № 208-ЗО «</w:t>
      </w:r>
      <w:r>
        <w:rPr>
          <w:rFonts w:cs="PT Astra Serif" w:ascii="PT Astra Serif" w:hAnsi="PT Astra Serif"/>
          <w:bCs/>
        </w:rPr>
        <w:t>О некоторых вопросах регулирования торговой деятельности на территории Ульяновской области»</w:t>
      </w:r>
      <w:r>
        <w:rPr>
          <w:rFonts w:cs="PT Astra Serif" w:ascii="PT Astra Serif" w:hAnsi="PT Astra Serif"/>
        </w:rPr>
        <w:t xml:space="preserve"> («Ульяновская правда» </w:t>
        <w:br/>
      </w:r>
      <w:r>
        <w:rPr>
          <w:rFonts w:cs="PT Astra Serif" w:ascii="PT Astra Serif" w:hAnsi="PT Astra Serif"/>
          <w:bCs/>
        </w:rPr>
        <w:t xml:space="preserve">от 07.12.2011 № 138; от 07.09.2012 № 97; от 19.08.2013 № 97; от 11.11.2013 </w:t>
        <w:br/>
        <w:t xml:space="preserve">№ 144; от </w:t>
      </w:r>
      <w:r>
        <w:rPr>
          <w:rFonts w:cs="PT Astra Serif" w:ascii="PT Astra Serif" w:hAnsi="PT Astra Serif"/>
        </w:rPr>
        <w:t xml:space="preserve">29.10.2015 № 151; от 06.09.2016 № 109; от 01.11.2016 № 126) изменение, заменив в нём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Lohit Devanagari;Times New Roman" w:ascii="PT Astra Serif" w:hAnsi="PT Astra Serif"/>
          <w:b/>
          <w:color w:val="000000"/>
        </w:rPr>
        <w:t>Статья 6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 xml:space="preserve">Внести в часть 1 статьи 2 </w:t>
      </w:r>
      <w:r>
        <w:rPr>
          <w:rFonts w:cs="PT Astra Serif" w:ascii="PT Astra Serif" w:hAnsi="PT Astra Serif"/>
        </w:rPr>
        <w:t xml:space="preserve">Закона Ульяновской области от 30 ноября </w:t>
        <w:br/>
        <w:t>2011 года № 220-ЗО «О регулировании некоторых вопросов, связанных                                  с осуществлением розничной продажи алкогольной продукции на территории Ульяновской области» («Ульяновская правда» от 07.12.2011 № 138;                          от 06.04.2012 № 36; от 08.07.2013 № 73; от 09.06.2014 № 82-83; от 10.11.2014   № 163-164; от 10.11.2017 № 82-83; от 30.01.2018 № 6; от 30.03.2018 № 21;                    от 02.11.2018 № 81; от 18.08.2020 № 59; от 05.02.2021 № 8; от 04.06.2021 № 38; от 30.11.2021 № 8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 в подпункте «б» пункта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2) в абзаце седьмом слова «государственной власти Ульяновской области, уполномоченным» заменить словами «Ульяновской области, осуществляющим государственное управление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7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от 3 июля 2015 года </w:t>
        <w:br/>
        <w:t xml:space="preserve">№ 82-ЗО «О правовом регулировании отдельных вопросов, связанных </w:t>
        <w:br/>
        <w:t>с устойчивым развитием сельских территорий Ульяновской области» («Ульяновская правда» от 09.07.2015 № 93; от 05.09.2017 № 65; О</w:t>
      </w:r>
      <w:r>
        <w:rPr>
          <w:rFonts w:cs="PT Astra Serif" w:ascii="PT Astra Serif" w:hAnsi="PT Astra Serif"/>
          <w:bCs/>
        </w:rPr>
        <w:t xml:space="preserve">фициальный интернет-портал правовой информации (www.pravo.gov.ru), 25.12.2020, </w:t>
        <w:br/>
        <w:t xml:space="preserve">№ </w:t>
      </w:r>
      <w:r>
        <w:rPr>
          <w:rFonts w:cs="PT Astra Serif" w:ascii="PT Astra Serif" w:hAnsi="PT Astra Serif"/>
          <w:bCs/>
          <w:shd w:fill="FFFFFF" w:val="clear"/>
        </w:rPr>
        <w:t>7300202012250004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4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части 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в пункте 1 слова «</w:t>
      </w:r>
      <w:r>
        <w:rPr>
          <w:rFonts w:cs="PT Astra Serif" w:ascii="PT Astra Serif" w:hAnsi="PT Astra Serif"/>
        </w:rPr>
        <w:t>обеспечивает согласованное функционирование                       и взаимодействие органов государственной власти Ульяновской области                     в сфере устойчивого развития сельских территорий, в том числе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пункте 2 слова «федеральными органами государственной власти, органами государственной власти субъектов Российской Федерации </w:t>
        <w:br/>
        <w:t>и органами местного самоуправления» заменить словами «Президентом Российской Федерации, Федеральным Собранием Российской Федерации, Правительством Российской Федерации, Государственным Советом Российской Федерации, иными органами, организациями и должностными лицами и при осуществлении внешнеэкономических связей в пределах компетенции Ульянов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 xml:space="preserve"> в </w:t>
      </w:r>
      <w:r>
        <w:rPr>
          <w:rFonts w:cs="Lohit Devanagari;Times New Roman" w:ascii="PT Astra Serif" w:hAnsi="PT Astra Serif"/>
          <w:color w:val="000000"/>
        </w:rPr>
        <w:t>пункте 5 части 3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в)</w:t>
      </w:r>
      <w:r>
        <w:rPr>
          <w:rFonts w:cs="PT Astra Serif" w:ascii="PT Astra Serif" w:hAnsi="PT Astra Serif"/>
        </w:rPr>
        <w:t xml:space="preserve"> в пунктах 1 и 2 части 4 </w:t>
      </w:r>
      <w:r>
        <w:rPr>
          <w:rFonts w:cs="Lohit Devanagari;Times New Roman" w:ascii="PT Astra Serif" w:hAnsi="PT Astra Serif"/>
          <w:color w:val="000000"/>
        </w:rPr>
        <w:t>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sz w:val="24"/>
        </w:rPr>
      </w:pPr>
      <w:r>
        <w:rPr>
          <w:rFonts w:cs="PT Astra Serif" w:ascii="PT Astra Serif" w:hAnsi="PT Astra Serif"/>
        </w:rPr>
        <w:t xml:space="preserve">2) в </w:t>
      </w:r>
      <w:r>
        <w:rPr>
          <w:rFonts w:cs="Lohit Devanagari;Times New Roman" w:ascii="PT Astra Serif" w:hAnsi="PT Astra Serif"/>
          <w:color w:val="000000"/>
        </w:rPr>
        <w:t>частях 1 и 2 статьи 5 слова «государственной власти» исключит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8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статью 2 </w:t>
      </w:r>
      <w:r>
        <w:rPr>
          <w:rFonts w:cs="PT Astra Serif" w:ascii="PT Astra Serif" w:hAnsi="PT Astra Serif"/>
          <w:bCs/>
        </w:rPr>
        <w:t xml:space="preserve">Закона Ульяновской области от 28 декабря </w:t>
        <w:br/>
        <w:t xml:space="preserve">2015 года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ённых полезных ископаемых и подземных вод, имеющихся в границах земельных участков, а также строительства подземных сооружений в границах земельных участков </w:t>
        <w:br/>
        <w:t xml:space="preserve">на территории Ульяновской области» </w:t>
      </w:r>
      <w:r>
        <w:rPr>
          <w:rFonts w:cs="PT Astra Serif" w:ascii="PT Astra Serif" w:hAnsi="PT Astra Serif"/>
        </w:rPr>
        <w:t xml:space="preserve">(«Ульяновская правда» от 30.12.2015 </w:t>
        <w:br/>
        <w:t>№ 19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1) в части 1 </w:t>
      </w:r>
      <w:r>
        <w:rPr>
          <w:rFonts w:cs="PT Astra Serif" w:ascii="PT Astra Serif" w:hAnsi="PT Astra Serif"/>
          <w:bCs/>
        </w:rPr>
        <w:t>слова «</w:t>
      </w:r>
      <w:r>
        <w:rPr>
          <w:rFonts w:cs="PT Astra Serif" w:ascii="PT Astra Serif" w:hAnsi="PT Astra Serif"/>
        </w:rPr>
        <w:t>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2) в части 4 слова «орган государственной власти Ульяновской области, уполномоченный» заменить словами «исполнительный орган Ульяновской области, наделённый полномочиям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9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в </w:t>
      </w:r>
      <w:r>
        <w:rPr>
          <w:rFonts w:cs="PT Astra Serif" w:ascii="PT Astra Serif" w:hAnsi="PT Astra Serif"/>
          <w:bCs/>
          <w:color w:val="000000"/>
        </w:rPr>
        <w:t xml:space="preserve">часть 2 </w:t>
      </w:r>
      <w:r>
        <w:rPr>
          <w:rFonts w:eastAsia="Calibri" w:cs="PT Astra Serif" w:ascii="PT Astra Serif" w:hAnsi="PT Astra Serif"/>
          <w:color w:val="000000"/>
          <w:lang w:eastAsia="ar-SA"/>
        </w:rPr>
        <w:t xml:space="preserve">статьи 2 </w:t>
      </w:r>
      <w:r>
        <w:rPr>
          <w:rFonts w:cs="PT Astra Serif" w:ascii="PT Astra Serif" w:hAnsi="PT Astra Serif"/>
          <w:shd w:fill="FFFFFF" w:val="clear"/>
          <w:lang w:eastAsia="ar-SA"/>
        </w:rPr>
        <w:t>Закона</w:t>
      </w:r>
      <w:r>
        <w:rPr>
          <w:rFonts w:cs="PT Astra Serif" w:ascii="PT Astra Serif" w:hAnsi="PT Astra Serif"/>
        </w:rPr>
        <w:t xml:space="preserve"> Ульяновской области от </w:t>
      </w:r>
      <w:r>
        <w:rPr>
          <w:rFonts w:cs="PT Astra Serif" w:ascii="PT Astra Serif" w:hAnsi="PT Astra Serif"/>
          <w:shd w:fill="FFFFFF" w:val="clear"/>
          <w:lang w:eastAsia="ar-SA"/>
        </w:rPr>
        <w:t>30 декабря</w:t>
        <w:br/>
        <w:t>2015 года № 225-ЗО «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 xml:space="preserve">(«Ульяновская правда» </w:t>
        <w:br/>
        <w:t>от 12.01.2016 № 1; от 30.11.2021 № 87) изменение, заменив в ней слова «</w:t>
      </w:r>
      <w:r>
        <w:rPr>
          <w:rFonts w:cs="PT Astra Serif" w:ascii="PT Astra Serif" w:hAnsi="PT Astra Serif"/>
        </w:rPr>
        <w:t xml:space="preserve">государственной власти Ульяновской области, уполномоченным» </w:t>
        <w:br/>
        <w:t>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7 сентября </w:t>
        <w:br/>
        <w:t xml:space="preserve">2016 года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 («Ульяновская правда» </w:t>
        <w:br/>
        <w:t>от 04.10.2016 № 118; от 28.04.2017 № 3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 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2 части 1 слова «</w:t>
      </w:r>
      <w:r>
        <w:rPr>
          <w:rFonts w:cs="PT Astra Serif" w:ascii="PT Astra Serif" w:hAnsi="PT Astra Serif"/>
        </w:rPr>
        <w:t>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2) в части 1 статьи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а) в абзаце первом пункта 1 слова «из областного бюджета Ульяновской области субсидий» заменить словами «субсидий 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б) в пункте 2 слова «из областного бюджета Ульяновской области субсидий на возмещение» заменить словами «субсидий из областного бюджета Ульяновской области в целях возмещения», слова «в целях» заменить словами «, необходимого дл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) в пункте 3 слова «из областного бюджета Ульяновской области грантов в форме субсидий» заменить словами «грантов в форме субсидий </w:t>
        <w:br/>
        <w:t xml:space="preserve">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г) в абзаце первом пункта 4 слова «из областного бюджета Ульяновской области субсидий» заменить словами «субсидий из областного бюджета Ульяновской област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статью 2 Закона Ульяновской области от 1 мая 2018 года </w:t>
        <w:br/>
        <w:t xml:space="preserve">№ 38-ЗО «О правовом регулировании отдельных вопросов, связанных </w:t>
        <w:br/>
        <w:t xml:space="preserve">с обеспечением плодородия земель сельскохозяйственного назначения </w:t>
        <w:br/>
        <w:t xml:space="preserve">в Ульяновской области» («Ульяновская правда» от 08.05.2018 </w:t>
        <w:br/>
        <w:t xml:space="preserve">№ 30; от 13.11.2020 № 84; от 15.03.2022 № 18) следующие </w:t>
        <w:br/>
        <w:t>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1 части 1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5 февраля 2020 года № 7-ЗО </w:t>
        <w:br/>
        <w:t xml:space="preserve">«Об </w:t>
      </w:r>
      <w:r>
        <w:rPr>
          <w:rFonts w:cs="PT Astra Serif" w:ascii="PT Astra Serif" w:hAnsi="PT Astra Serif"/>
          <w:bCs/>
        </w:rPr>
        <w:t xml:space="preserve">охране, использовании и воспроизводстве зелёных насаждений </w:t>
        <w:br/>
        <w:t>в Ульяновской области</w:t>
      </w:r>
      <w:r>
        <w:rPr>
          <w:rFonts w:cs="PT Astra Serif" w:ascii="PT Astra Serif" w:hAnsi="PT Astra Serif"/>
        </w:rPr>
        <w:t>» («Ульяновская правда» от 03.03.2020 № 15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5 статьи 2 слова «государственной власти Ульяновской области, уполномоченными» заменить словами «Ульяновской области, </w:t>
        <w:br/>
        <w:t>осуществляющими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 Ульяновской области, уполномоченных</w:t>
      </w:r>
      <w:r>
        <w:rPr>
          <w:rFonts w:cs="Lohit Devanagari;Times New Roman" w:ascii="PT Astra Serif" w:hAnsi="PT Astra Serif"/>
          <w:color w:val="000000"/>
        </w:rPr>
        <w:t>» заменить словами «</w:t>
      </w:r>
      <w:r>
        <w:rPr>
          <w:rFonts w:cs="Lohit Devanagari;Times New Roman" w:ascii="PT Astra Serif" w:hAnsi="PT Astra Serif"/>
          <w:b/>
          <w:color w:val="000000"/>
        </w:rPr>
        <w:t>Ульяновской области, осуществляющих государственное управление</w:t>
      </w:r>
      <w:r>
        <w:rPr>
          <w:rFonts w:cs="Lohit Devanagari;Times New Roman" w:ascii="PT Astra Serif" w:hAnsi="PT Astra Serif"/>
          <w:color w:val="000000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абзаце первом слова «государственной власти Ульяновской области, уполномоченные» заменить словами «Ульяновской области, осуществляющие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3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7 слова «государственной власти Ульяновской области, уполномоченными» заменить словами «Ульяновской области, осуществляющими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31 мая 2021 года № 52-ЗО </w:t>
        <w:br/>
        <w:t xml:space="preserve">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 № 55; от 15.02.2022 </w:t>
        <w:br/>
        <w:t>№ 11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1 слова «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1 части 1 слова «государственной власти Ульяновской области по управлению племенным животноводством» заменить словами «Ульяновской области, осуществляющий государственное управление в сфере племенного животноводств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caps/>
      <w:sz w:val="28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Пользователь</dc:creator>
  <dc:description/>
  <cp:keywords/>
  <dc:language>en-US</dc:language>
  <cp:lastModifiedBy>Пользователь</cp:lastModifiedBy>
  <cp:lastPrinted>2023-01-18T16:18:00Z</cp:lastPrinted>
  <dcterms:modified xsi:type="dcterms:W3CDTF">2023-02-01T05:32:00Z</dcterms:modified>
  <cp:revision>8</cp:revision>
  <dc:subject/>
  <dc:title>Вносится депутатами</dc:title>
</cp:coreProperties>
</file>